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CLARATION OF PERFORMANC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6249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0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694520076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nique identification code of the product-typ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HP Upstand Ins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es EPS 200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ype, batch or serial number or any other element allowing identification of the construction product as required pursuant to Article 11(4) of the CP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HP Upstand Insulation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tended use or uses of the construction product, in accordance with the harmonised technical specification, as foreseen by the manufactur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S (uniform thickness) insulation with a 1mm GRP board finish for use in vertical upstand detail protection for inverted flat roofs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ame, registered trade name or registered trade mark and contact address of the manufacturer as required pursuant to Article 11(5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uder L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Landseer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w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o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0D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ere applicable, name and contact address of the authorised representative whose mandate covers the tasks specified in Article 12(2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ystem or systems of assessment and verification of constancy of performance of the construction product as set out in Annex V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P 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In case of the declaration of performance of the construction product covered by a harmonised standard: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me and number of notified bod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Board of Agrémen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 (Rt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mm GRP board finish not covered by harmonised standard. 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form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der syste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d issu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eport on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ed Perform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013"/>
        <w:gridCol w:w="2660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haracteristi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monised technical standard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class 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bility of RtF against ageing / degrad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erformance of EPS does not deteriorate with tim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action to fire (1mm board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B Class 3 Non-Combustib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476-3:2004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476-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 - Declar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table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 at 10% deform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6:20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l stabili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(70,90)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604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diffu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(V)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8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immer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(T)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with other component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pplicati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mal Res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12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minal Board Thicknes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rmal Resistance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K/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erformance of the product identified in points 1 and 2 is in conformity with the declared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eclaration of performance is issued under the sole responsibility of the manufacturer identified in point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the manufacturer by:</w:t>
        <w:tab/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4450" cy="51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/>
      </w:pPr>
      <w:r>
        <w:rPr>
          <w:rFonts w:cs="Arial" w:ascii="Arial" w:hAnsi="Arial"/>
          <w:sz w:val="20"/>
          <w:szCs w:val="20"/>
        </w:rPr>
        <w:t>Paul Felgate, R&amp;D Manager</w:t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y 2014</w:t>
        <w:tab/>
        <w:tab/>
      </w:r>
    </w:p>
    <w:sectPr>
      <w:headerReference w:type="default" r:id="rId4"/>
      <w:type w:val="nextPage"/>
      <w:pgSz w:w="11906" w:h="16838"/>
      <w:pgMar w:left="1797" w:right="1274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8:00Z</dcterms:created>
  <dc:creator>System Administration</dc:creator>
  <dc:description/>
  <dc:language>en-US</dc:language>
  <cp:lastModifiedBy>Paul Felgate</cp:lastModifiedBy>
  <cp:lastPrinted>2014-05-23T10:31:00Z</cp:lastPrinted>
  <dcterms:modified xsi:type="dcterms:W3CDTF">2014-05-23T09:31:00Z</dcterms:modified>
  <cp:revision>3</cp:revision>
  <dc:subject/>
  <dc:title>DECLARATION OF PERFORMANCE</dc:title>
</cp:coreProperties>
</file>